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>
          <w:sz w:val="28"/>
          <w:szCs w:val="28"/>
        </w:rPr>
        <w:t>Every team receives a copy of this paper.</w:t>
        <w:tab/>
        <w:t>#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one is expected to know these steps and to follow the procedu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urtroom team will present a more detailed explanation of these ste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Note to the Judge:  You must know all the steps and move the trial through each ste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>Simplified Steps in a Trial</w:t>
      </w:r>
      <w:r>
        <w:rPr>
          <w:rFonts w:cs="Shruti" w:ascii="Shruti" w:hAnsi="Shruti"/>
          <w:sz w:val="28"/>
          <w:szCs w:val="28"/>
        </w:rPr>
        <w:t xml:space="preserve"> 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Calling of Case by Bailiff: "All rise. The Court of _______________ is now in session. Honorable Judge ______________presiding. (Courtroom team will fill in the blanks.)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 xml:space="preserve">Opening Statement(s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080" w:leader="none"/>
        </w:tabs>
        <w:ind w:left="1080" w:hanging="270"/>
        <w:rPr/>
      </w:pPr>
      <w:r>
        <w:rPr/>
        <w:t>First the prosecutor (criminal case) or plaintiff's attorney (civil case) explains what their evidence will be and what they will try to pro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080" w:leader="none"/>
        </w:tabs>
        <w:ind w:left="1080" w:hanging="270"/>
        <w:rPr/>
      </w:pPr>
      <w:r>
        <w:rPr/>
        <w:t>Then the defendant's attorney, explain what their evidence will be and what they will try to prove.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 xml:space="preserve">Prosecution’s or Plaintiff's Case: </w:t>
      </w:r>
    </w:p>
    <w:p>
      <w:pPr>
        <w:pStyle w:val="Level1"/>
        <w:numPr>
          <w:ilvl w:val="0"/>
          <w:numId w:val="4"/>
        </w:numPr>
        <w:tabs>
          <w:tab w:val="left" w:pos="-1440" w:leader="none"/>
          <w:tab w:val="left" w:pos="1080" w:leader="none"/>
        </w:tabs>
        <w:ind w:left="1080" w:hanging="270"/>
        <w:rPr/>
      </w:pPr>
      <w:r>
        <w:rPr/>
        <w:t xml:space="preserve">Each prosecution witness is called to testify (direct examination) and other physical evidence is introduced. 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ind w:left="1080" w:hanging="270"/>
        <w:rPr/>
      </w:pPr>
      <w:r>
        <w:rPr/>
        <w:t>Each witness is then cross-examined (questioned so as to break down the story or be discredited) by the defense.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ind w:left="1080" w:hanging="270"/>
        <w:rPr/>
      </w:pPr>
      <w:r>
        <w:rPr/>
        <w:t>This process continues until the prosecution has called all its witnesses.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 xml:space="preserve">Defendant's Case: </w:t>
      </w:r>
    </w:p>
    <w:p>
      <w:pPr>
        <w:pStyle w:val="Level1"/>
        <w:numPr>
          <w:ilvl w:val="0"/>
          <w:numId w:val="4"/>
        </w:numPr>
        <w:tabs>
          <w:tab w:val="left" w:pos="-1440" w:leader="none"/>
          <w:tab w:val="left" w:pos="1080" w:leader="none"/>
        </w:tabs>
        <w:ind w:left="1080" w:hanging="270"/>
        <w:rPr/>
      </w:pPr>
      <w:r>
        <w:rPr/>
        <w:t xml:space="preserve">Each defense witness is called to testify (direct examination) and other physical evidence is introduced. 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ind w:left="1080" w:hanging="270"/>
        <w:rPr/>
      </w:pPr>
      <w:r>
        <w:rPr/>
        <w:t>Each witness is then cross-examined (questioned so as to break down the story or be discredited) by the prsecution.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1080" w:leader="none"/>
        </w:tabs>
        <w:ind w:left="1080" w:hanging="270"/>
        <w:rPr/>
      </w:pPr>
      <w:r>
        <w:rPr/>
        <w:t>This process continues until the defense has called all its witnesses.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Closing Statement: An attorney for each side reviews the evidence presented and asks for a decision in his/her favor.  Defense presents first; prosecution presents last.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Jury Instructions (Jury Trials Only): The Judge explains to the jury appropriate rules of law that it is to consider in weighing the evidence. As a general rule, the prosecution (or the plaintiff in a civil case) must meet the burden of proof in order to prevail. In a criminal case this burden is very high.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The jury meets to deliberate and determine the guilt or innocence of the defendant/accused according to the evidence presented by the prosecution and the defense teams.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The jury reads the verdict to the courtroom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0"/>
        <w:szCs w:val="20"/>
      </w:rPr>
    </w:pPr>
    <w:r>
      <w:rPr>
        <w:sz w:val="20"/>
        <w:szCs w:val="20"/>
      </w:rPr>
      <w:t>Simplified Steps in a Tr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28:00Z</dcterms:created>
  <dc:creator>lcmeehl</dc:creator>
  <dc:description/>
  <cp:keywords/>
  <dc:language>en-US</dc:language>
  <cp:lastModifiedBy>lcmeehl</cp:lastModifiedBy>
  <dcterms:modified xsi:type="dcterms:W3CDTF">2011-06-07T17:28:00Z</dcterms:modified>
  <cp:revision>2</cp:revision>
  <dc:subject/>
  <dc:title>Every team receives a copy of this paper</dc:title>
</cp:coreProperties>
</file>